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Cs w:val="24"/>
        </w:rPr>
        <w:t>RMK  LOODUSKASUTUSE TEGEVUSVALDKONNA</w:t>
      </w:r>
    </w:p>
    <w:p>
      <w:pPr>
        <w:pStyle w:val="Normal"/>
        <w:rPr/>
      </w:pPr>
      <w:r>
        <w:rPr>
          <w:b/>
          <w:szCs w:val="24"/>
        </w:rPr>
        <w:t>JUHATUSE LIIKME 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>
          <w:szCs w:val="24"/>
        </w:rPr>
      </w:pPr>
      <w:r>
        <w:rPr>
          <w:szCs w:val="24"/>
        </w:rPr>
        <w:t xml:space="preserve">kuupäevale ja  2-6/ 1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L u b a n  looduskaitseosakonna juhataja Kaupo Kohv`i lapsepuhkusele 2 kalendripäevaks 04.01.2018- 05.01.2018. 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us: töötaja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ristjan Tõnisso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MK looduskasutusevaldkonna juhatuse liig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öötaja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Liguvaikefont">
    <w:name w:val="Lõigu vaikefont"/>
    <w:qFormat/>
    <w:rPr/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9:43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8-01-02T19:48:00Z</dcterms:modified>
  <cp:revision>5</cp:revision>
  <dc:subject>MS Office 2000(TM) file templates</dc:subject>
  <dc:title/>
</cp:coreProperties>
</file>